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public avec le titulaire pressenti.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b/>
          <w:b/>
          <w:bCs/>
          <w:sz w:val="22"/>
          <w:szCs w:val="22"/>
        </w:rPr>
      </w:pPr>
      <w:bookmarkStart w:id="0" w:name="_Hlk206681585"/>
      <w:bookmarkEnd w:id="0"/>
      <w:r>
        <w:rPr>
          <w:rFonts w:cs="Arial" w:ascii="Arial" w:hAnsi="Arial"/>
          <w:b/>
          <w:bCs/>
          <w:sz w:val="22"/>
          <w:szCs w:val="22"/>
        </w:rPr>
        <w:t>MAINTENANCE MULTI-TECHNIQUE ET DES EQUIPEMENTS DE CUISINE SITE du CHU d’Orléans – AO2025-51</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bookmarkStart w:id="1" w:name="_Hlk206681585"/>
      <w:bookmarkStart w:id="2" w:name="_Hlk206681585"/>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084436764"/>
      <w:bookmarkStart w:id="4" w:name="__Fieldmark__0_3084436764"/>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084436764"/>
      <w:bookmarkStart w:id="6" w:name="__Fieldmark__1_3084436764"/>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084436764"/>
      <w:bookmarkStart w:id="8" w:name="__Fieldmark__2_3084436764"/>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084436764"/>
      <w:bookmarkStart w:id="10" w:name="__Fieldmark__3_3084436764"/>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084436764"/>
      <w:bookmarkStart w:id="12" w:name="__Fieldmark__4_3084436764"/>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084436764"/>
      <w:bookmarkStart w:id="14" w:name="__Fieldmark__5_3084436764"/>
      <w:bookmarkEnd w:id="14"/>
      <w:r>
        <w:rPr/>
      </w:r>
      <w:r>
        <w:rPr/>
        <w:fldChar w:fldCharType="end"/>
      </w:r>
      <w:r>
        <w:rPr/>
        <w:t xml:space="preserve"> CCAP n°2025-5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084436764"/>
      <w:bookmarkStart w:id="16" w:name="__Fieldmark__6_3084436764"/>
      <w:bookmarkEnd w:id="16"/>
      <w:r>
        <w:rPr/>
      </w:r>
      <w:r>
        <w:rPr/>
        <w:fldChar w:fldCharType="end"/>
      </w:r>
      <w:r>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084436764"/>
      <w:bookmarkStart w:id="18" w:name="__Fieldmark__7_3084436764"/>
      <w:bookmarkEnd w:id="18"/>
      <w:r>
        <w:rPr/>
      </w:r>
      <w:r>
        <w:rPr/>
        <w:fldChar w:fldCharType="end"/>
      </w:r>
      <w:r>
        <w:rPr/>
        <w:t xml:space="preserve"> CCTP n°2025-5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084436764"/>
      <w:bookmarkStart w:id="20" w:name="__Fieldmark__8_3084436764"/>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084436764"/>
      <w:bookmarkStart w:id="22" w:name="__Fieldmark__9_3084436764"/>
      <w:bookmarkEnd w:id="22"/>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084436764"/>
      <w:bookmarkStart w:id="24" w:name="__Fieldmark__10_3084436764"/>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084436764"/>
      <w:bookmarkStart w:id="26" w:name="__Fieldmark__11_3084436764"/>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084436764"/>
      <w:bookmarkStart w:id="28" w:name="__Fieldmark__12_3084436764"/>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084436764"/>
      <w:bookmarkStart w:id="30" w:name="__Fieldmark__13_3084436764"/>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084436764"/>
      <w:bookmarkStart w:id="32" w:name="__Fieldmark__14_3084436764"/>
      <w:bookmarkEnd w:id="32"/>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084436764"/>
      <w:bookmarkStart w:id="34" w:name="__Fieldmark__15_3084436764"/>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084436764"/>
      <w:bookmarkStart w:id="36" w:name="__Fieldmark__16_3084436764"/>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3084436764"/>
      <w:bookmarkStart w:id="38" w:name="__Fieldmark__17_3084436764"/>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084436764"/>
      <w:bookmarkStart w:id="40" w:name="__Fieldmark__18_3084436764"/>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084436764"/>
      <w:bookmarkStart w:id="42" w:name="__Fieldmark__19_3084436764"/>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084436764"/>
      <w:bookmarkStart w:id="44" w:name="__Fieldmark__20_3084436764"/>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084436764"/>
      <w:bookmarkStart w:id="46" w:name="__Fieldmark__21_3084436764"/>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numPr>
          <w:ilvl w:val="0"/>
          <w:numId w:val="1"/>
        </w:numPr>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u 03 novembre 2025 ou de :</w:t>
      </w:r>
    </w:p>
    <w:p>
      <w:pPr>
        <w:pStyle w:val="Normal"/>
        <w:numPr>
          <w:ilvl w:val="0"/>
          <w:numId w:val="1"/>
        </w:numPr>
        <w:tabs>
          <w:tab w:val="clear" w:pos="567"/>
          <w:tab w:val="left" w:pos="851" w:leader="none"/>
        </w:tabs>
        <w:spacing w:before="120" w:after="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3084436764"/>
      <w:bookmarkStart w:id="48" w:name="__Fieldmark__22_3084436764"/>
      <w:bookmarkEnd w:id="48"/>
      <w:r>
        <w:rPr/>
      </w:r>
      <w:r>
        <w:rPr/>
        <w:fldChar w:fldCharType="end"/>
      </w:r>
      <w:r>
        <w:rPr>
          <w:rFonts w:cs="Arial" w:ascii="Arial" w:hAnsi="Arial"/>
        </w:rPr>
        <w:tab/>
        <w:t xml:space="preserve">la date de notification du marché public (si celle-ci est postérieure au 03 novembre 2025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084436764"/>
      <w:bookmarkStart w:id="50" w:name="__Fieldmark__23_3084436764"/>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084436764"/>
      <w:bookmarkStart w:id="52" w:name="__Fieldmark__24_3084436764"/>
      <w:bookmarkEnd w:id="52"/>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084436764"/>
      <w:bookmarkStart w:id="54" w:name="__Fieldmark__25_3084436764"/>
      <w:bookmarkEnd w:id="5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6_3084436764"/>
      <w:bookmarkStart w:id="56" w:name="__Fieldmark__26_3084436764"/>
      <w:bookmarkEnd w:id="5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4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084436764"/>
      <w:bookmarkStart w:id="58" w:name="__Fieldmark__27_3084436764"/>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084436764"/>
      <w:bookmarkStart w:id="60" w:name="__Fieldmark__28_3084436764"/>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084436764"/>
      <w:bookmarkStart w:id="62" w:name="__Fieldmark__29_3084436764"/>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084436764"/>
      <w:bookmarkStart w:id="64" w:name="__Fieldmark__30_3084436764"/>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084436764"/>
      <w:bookmarkStart w:id="66" w:name="__Fieldmark__31_3084436764"/>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084436764"/>
      <w:bookmarkStart w:id="68" w:name="__Fieldmark__32_3084436764"/>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084436764"/>
      <w:bookmarkStart w:id="70" w:name="__Fieldmark__33_3084436764"/>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084436764"/>
      <w:bookmarkStart w:id="72" w:name="__Fieldmark__34_3084436764"/>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084436764"/>
      <w:bookmarkStart w:id="74" w:name="__Fieldmark__35_3084436764"/>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084436764"/>
      <w:bookmarkStart w:id="76" w:name="__Fieldmark__36_3084436764"/>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de la logistique et du Développement Durabl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 xml:space="preserve">Monsieur BOYER, Directeur Général du Centre Hospitalier </w:t>
      </w:r>
      <w:r>
        <w:rPr>
          <w:rFonts w:cs="Arial Narrow" w:ascii="Arial Narrow" w:hAnsi="Arial Narrow"/>
          <w:b/>
          <w:bCs/>
          <w:i/>
          <w:iCs/>
          <w:sz w:val="22"/>
          <w:szCs w:val="22"/>
        </w:rPr>
        <w:t>Universitaire</w:t>
      </w:r>
      <w:r>
        <w:rPr>
          <w:rFonts w:cs="Arial Narrow" w:ascii="Arial Narrow" w:hAnsi="Arial Narrow"/>
          <w:b/>
          <w:sz w:val="22"/>
          <w:szCs w:val="22"/>
        </w:rPr>
        <w:t xml:space="preserv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 xml:space="preserve">Monsieur le Directeur Général du Centre Hospitalier </w:t>
      </w:r>
      <w:r>
        <w:rPr>
          <w:rFonts w:cs="Arial Narrow" w:ascii="Arial Narrow" w:hAnsi="Arial Narrow"/>
          <w:b/>
          <w:bCs/>
          <w:i/>
          <w:iCs/>
          <w:sz w:val="22"/>
          <w:szCs w:val="22"/>
        </w:rPr>
        <w:t>Universitaire</w:t>
      </w:r>
      <w:r>
        <w:rPr>
          <w:rFonts w:cs="Arial Narrow" w:ascii="Arial Narrow" w:hAnsi="Arial Narrow"/>
          <w:b/>
          <w:bCs/>
          <w:sz w:val="22"/>
          <w:szCs w:val="22"/>
        </w:rPr>
        <w:t xml:space="preserve"> d’ORLEANS–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highlight w:val="yellow"/>
        </w:rPr>
      </w:pPr>
      <w:r>
        <w:rPr>
          <w:rFonts w:cs="Arial" w:ascii="Arial" w:hAnsi="Arial"/>
          <w:b/>
          <w:bCs/>
          <w:sz w:val="22"/>
          <w:szCs w:val="22"/>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pPr>
      <w:r>
        <w:rPr>
          <w:rFonts w:cs="Arial" w:ascii="Arial" w:hAnsi="Arial"/>
          <w:b/>
          <w:sz w:val="24"/>
          <w:szCs w:val="24"/>
        </w:rPr>
        <w:t>Poste 1 :  Prestations forfaitaires : Marché ordinaire</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ste 2 : Prestations hors forfait : Accord cadre à bons de commande conclu sans montant ni quantité.</w:t>
      </w:r>
    </w:p>
    <w:p>
      <w:pPr>
        <w:pStyle w:val="Normal"/>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MONFORT Ashley</cp:lastModifiedBy>
  <cp:lastPrinted>2016-11-04T13:53:00Z</cp:lastPrinted>
  <dcterms:modified xsi:type="dcterms:W3CDTF">2025-08-25T07:50:00Z</dcterms:modified>
  <cp:revision>17</cp:revision>
  <dc:subject/>
  <dc:title>_Modèle recommandé : le service peut l’adapter le cas échéant_DC1_</dc:title>
</cp:coreProperties>
</file>